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24.8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晋市监处罚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-04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当事人：晋江宝龙大酒店有限公司             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主体资格证照名称：营业执照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统一社会信用代码：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913505007549642522      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营业场所：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晋江市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泉安中路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558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号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法定代表人：黄丽真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202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7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，执法人员向当事人送达检验报告（报告编号：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GHY-D39858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及检验结果通知书，当事人在期限内提出异议，申请复检。收到复检检测报告后，执法人员于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08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到当事人现场核查，现场检查当事人可提供营业执照，现场未发现有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2-06-2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批次的相关不合格饭碗，执法人员送达复检检验报告（报告编号：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FRF20220007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，当事人表示没有异议，执法人向其告知相应权利和义务。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当事人的行为涉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使用不合格餐具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案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即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08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3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予以立案调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经核实，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0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当事人使用的餐具经抽检，检验结论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: 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经抽样检验，阴离子合成洗涤剂（以十二烷基苯磺酸钠计）项目不符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GB 14934-201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《食品安全国家标准 消毒餐（饮）具》要求，检验结论为不合格。执法人员现场核查未发现有该批次抽检的不合格餐具。经核查，该不合格饭碗为当事人自用，未进行销售，故不存在召回情况。当事人于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因经营使用餐具大肠菌群判定不合格被处罚过，文书号：晋市监当罚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[2021]16-06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上述事实，主要有以下证据证明：由现场笔录、询问笔录、检验报告、当场行政处罚决定书复印件、现场照片、营业执照、食品经营许可证、委托人港澳居民来往内地通行证复印件、授权委托书、受委托人身份证复印件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202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日，本局向当事人送达了晋市监罚告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[2022]16-04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《行政处罚告知书》，当事人在法定期限内未提出陈述、申辩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当事人使用不合格餐具的行为，违反了《中华人民共和国食品安全法》第三十三条第一款第（五）项之规定，属于《中华人民共和国食品安全法》第一百二十六条第一款第（五）项的违法行为。鉴于当事人主动配合调查，如实陈述，并主动提供证据，案发至今也未收到消费者投诉因其行为导致食品安全事故，予以从轻处罚。</w:t>
      </w:r>
      <w:r>
        <w:rPr>
          <w:rFonts w:ascii="仿宋_GB2312" w:hAnsi="仿宋_GB2312" w:cs="仿宋_GB2312" w:eastAsia="仿宋_GB2312"/>
          <w:bCs/>
          <w:kern w:val="2"/>
          <w:sz w:val="28"/>
          <w:szCs w:val="28"/>
        </w:rPr>
        <w:t>依据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《中华人民共和国行政处罚法》第二十八条第一款、《中华人民共和国食品安全法》第一百二十六条第一款之规定，决定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、责令其立即改正违法行为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、处以罚款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500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当事人应当自收到本决定书之日起十五日内，通过电子支付系统缴纳。当事人逾期不履行行政处罚决定的，本局将依据《中华人民共和国行政处罚法》第七十二条第一款的规定，采取下列措施：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如不服本处罚决定，可在接到本处罚决定书之日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内向晋江市人民政府申请行政复议，也可以在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个月内依法向人民法院提起行政诉讼。当事人对行政处罚决定不服而申请行政复议或提起行政诉讼的，行政处罚不停止执行。</w:t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headerReference w:type="default" r:id="rId2"/>
      <w:type w:val="nextPage"/>
      <w:pgSz w:w="11906" w:h="16838"/>
      <w:pgMar w:left="1800" w:right="1416" w:gutter="0" w:header="851" w:top="90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51:00Z</dcterms:created>
  <dc:creator>黄志川</dc:creator>
  <dc:description/>
  <cp:keywords/>
  <dc:language>en-US</dc:language>
  <cp:lastModifiedBy>张玮琪</cp:lastModifiedBy>
  <cp:lastPrinted>2021-01-08T09:35:00Z</cp:lastPrinted>
  <dcterms:modified xsi:type="dcterms:W3CDTF">2022-11-29T06:51:00Z</dcterms:modified>
  <cp:revision>2</cp:revision>
  <dc:subject/>
  <dc:title/>
</cp:coreProperties>
</file>